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  <w:sz w:val="22"/>
        </w:rPr>
        <w:t>Wałbrzych: Utrzymanie zieleni wysokiej w pasie publicznych dróg gminnych</w:t>
        <w:br/>
        <w:t>i wewnętrznych w granicach administracyjnych miasta Wałbrzycha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bCs/>
          <w:sz w:val="22"/>
        </w:rPr>
        <w:t>Numer ogłoszenia: 308692 - 2010; data zamieszczenia: 28.09.2010</w:t>
      </w:r>
      <w:r>
        <w:rPr>
          <w:rFonts w:cs="Arial" w:ascii="Arial" w:hAnsi="Arial"/>
          <w:sz w:val="22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Zamieszczanie ogłoszenia:</w:t>
      </w:r>
      <w:r>
        <w:rPr>
          <w:rFonts w:cs="Arial" w:ascii="Arial" w:hAnsi="Arial"/>
          <w:sz w:val="16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Ogłoszenie dotyczy:</w:t>
      </w:r>
      <w:r>
        <w:rPr>
          <w:rFonts w:cs="Arial" w:ascii="Arial" w:hAnsi="Arial"/>
          <w:sz w:val="16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. 1) NAZWA I ADRES:</w:t>
      </w:r>
      <w:r>
        <w:rPr>
          <w:rFonts w:cs="Arial" w:ascii="Arial" w:hAnsi="Arial"/>
          <w:sz w:val="16"/>
          <w:szCs w:val="20"/>
        </w:rPr>
        <w:t xml:space="preserve"> Zarząd Dróg i Komunikacji , ul. Armii Krajowej 35, 58-302 Wałbrzych, woj. dolnośląskie,</w:t>
        <w:br/>
        <w:t>tel. 74 6414408, 74 6414400, faks (74) 6414404.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16"/>
          <w:szCs w:val="20"/>
        </w:rPr>
        <w:t>Adres strony internetowej zamawiającego:</w:t>
      </w:r>
      <w:r>
        <w:rPr>
          <w:rFonts w:cs="Arial" w:ascii="Arial" w:hAnsi="Arial"/>
          <w:sz w:val="16"/>
          <w:szCs w:val="20"/>
        </w:rPr>
        <w:t xml:space="preserve"> bip.zdik.walbrzych.pl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. 2) RODZAJ ZAMAWIAJĄCEGO:</w:t>
      </w:r>
      <w:r>
        <w:rPr>
          <w:rFonts w:cs="Arial" w:ascii="Arial" w:hAnsi="Arial"/>
          <w:sz w:val="16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1.1) Nazwa nadana zamówieniu przez zamawiającego:</w:t>
      </w:r>
      <w:r>
        <w:rPr>
          <w:rFonts w:cs="Arial" w:ascii="Arial" w:hAnsi="Arial"/>
          <w:sz w:val="16"/>
          <w:szCs w:val="20"/>
        </w:rPr>
        <w:t xml:space="preserve"> Utrzymanie zieleni wysokiej w pasie publicznych dróg gminnych i wewnętrznych w granicach administracyjnych miasta Wałbrzych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1.2) Rodzaj zamówienia:</w:t>
      </w:r>
      <w:r>
        <w:rPr>
          <w:rFonts w:cs="Arial" w:ascii="Arial" w:hAnsi="Arial"/>
          <w:sz w:val="16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1.3) Określenie przedmiotu oraz wielkości lub zakresu zamówienia:</w:t>
      </w:r>
      <w:r>
        <w:rPr>
          <w:rFonts w:cs="Arial" w:ascii="Arial" w:hAnsi="Arial"/>
          <w:sz w:val="16"/>
          <w:szCs w:val="20"/>
        </w:rPr>
        <w:t xml:space="preserve"> Przedmiotem zamówienia jest utrzymanie zieleni wysokiej występującej w pasie drogowym publicznych dróg gminnych i wewnętrznych w granicach administracyjnych miasta Wałbrzycha. Zamówienie obejmuje: konserwację drzewostanu (ścinanie drzew, cięcia pielęgnacyjno - techniczne, itp.) - ok. 75 szt., formowanie żywopłotów, cięcia pielęgnacyjne krzewów, usuwanie samosiejek krzewów i drzew, usuwanie odrostów drzew (odsłona skrajni drogowej, znaków i sygnałów drogowych - poprawa bezpieczeństwa ruchu drogowego, w tym prace awaryjne), prace pielęgnacyjne w skupiskach krzewów (skwery) - odchwaszczanie, usuwanie nieczystości, sadzenie krzewów i drzew. Ze względu na prace prowadzone w pasie drogowym pod ruchem, mające wpływ na bezpieczeństwo ruchu drogowego, które należy wykonać szybko i profesjonalnie nie powodując znacznych utrudnień w ruchu oraz biorąc pod uwagę klimat (występujące silne wiatry) oraz wymaganą dyspozycyjność Wykonawcy, Zamawiający wymaga, aby baza Wykonawcy była zlokalizowana na terenie miasta Wałbrzycha lub w odległości nie większej niż 15 km od granic administracyjnych miasta. Zamawiający wymaga, aby Wykonawca, który przetarg wygra przed podpisaniem umowy przedstawił oryginał umowy na dzierżawę (lub inna forma władania) terenu i obiektów pod bazę na terenie Wałbrzycha lub zlokalizowaną w odległości nie większej niż 15 km od granic administracyjnych miasta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1.4) Czy przewiduje się udzielenie zamówień uzupełniających:</w:t>
      </w:r>
      <w:r>
        <w:rPr>
          <w:rFonts w:cs="Arial" w:ascii="Arial" w:hAnsi="Arial"/>
          <w:sz w:val="16"/>
          <w:szCs w:val="20"/>
        </w:rPr>
        <w:t xml:space="preserve"> tak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amawiający przewiduje udzielenie zamówień uzupełniających, o których mowa w art. 67 ust. 1 pkt. 6 ustawy Prawo zamówień publicznych do 10% wartości zamówienia podstawowego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1.5) Wspólny Słownik Zamówień (CPV):</w:t>
      </w:r>
      <w:r>
        <w:rPr>
          <w:rFonts w:cs="Arial" w:ascii="Arial" w:hAnsi="Arial"/>
          <w:sz w:val="16"/>
          <w:szCs w:val="20"/>
        </w:rPr>
        <w:t xml:space="preserve"> 77.00.00.00-0, 77.21.15.00-7, 77.21.14.00-6, 77.21.16.00-8, 77.31.00.00-6, 77.34.20.00-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1.6) Czy dopuszcza się złożenie oferty częściowej:</w:t>
      </w:r>
      <w:r>
        <w:rPr>
          <w:rFonts w:cs="Arial" w:ascii="Arial" w:hAnsi="Arial"/>
          <w:sz w:val="16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1.7) Czy dopuszcza się złożenie oferty wariantowej:</w:t>
      </w:r>
      <w:r>
        <w:rPr>
          <w:rFonts w:cs="Arial" w:ascii="Arial" w:hAnsi="Arial"/>
          <w:sz w:val="16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I.2) CZAS TRWANIA ZAMÓWIENIA LUB TERMIN WYKONANIA:</w:t>
      </w:r>
      <w:r>
        <w:rPr>
          <w:rFonts w:cs="Arial" w:ascii="Arial" w:hAnsi="Arial"/>
          <w:sz w:val="16"/>
          <w:szCs w:val="20"/>
        </w:rPr>
        <w:t xml:space="preserve"> Okres w dniach: 365.</w:t>
      </w:r>
    </w:p>
    <w:p>
      <w:pPr>
        <w:pStyle w:val="Khtitle"/>
        <w:spacing w:lineRule="atLeast" w:line="300"/>
        <w:rPr/>
      </w:pPr>
      <w:r>
        <w:rPr>
          <w:rFonts w:cs="Arial" w:ascii="Arial" w:hAnsi="Arial"/>
          <w:sz w:val="20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16"/>
          <w:szCs w:val="20"/>
        </w:rPr>
        <w:t>Czy przewiduje się udzielenie zaliczek na poczet wykonania zamówienia:</w:t>
      </w:r>
      <w:r>
        <w:rPr>
          <w:rFonts w:cs="Arial" w:ascii="Arial" w:hAnsi="Arial"/>
          <w:sz w:val="16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 Zamawiający uzna warunek za spełniony, jeżeli Wykonawca wykaże, że: a) posiada ważne w okresie realizacji zamówienia zezwolenie na prowadzenie działalności w zakresie odbierania odpadów komunalnych od właścicieli nieruchomości z terenu Gminy Wałbrzych, wydane na podstawie ustawy z dnia 13 września 1996 r. o utrzymaniu czystości i porządku w gminach (Dz.U Nr 132, poz. 622 ze zm.), lub b) posiada ważne w okresie realizacji zamówienia zezwolenie na zbieranie i transport odpadów, wydane na podstawie ustawy z dnia 27 kwietnia 2001 r. o odpadach (Dz.U. Nr 62, poz. 628 ze zm.), c) posiadają ważne w okresie realizacji zamówienia zaświadczenie na przewozy drogowe na potrzeby własne, wydane na podstawie ustawy z dnia 6 września 2001 r. o transporcie drogowym (Dz.U. Nr125, poz. 874). Ocena, czy Wykonawca spełnia przedstawione wyżej warunki udziału w postępowaniu zostanie dokonana zgodnie z kryterium spełnia - nie spełnia na podstawie analizy załączonych do oferty dokumentów (określonych w pkt. 6 SIWZ) potwierdzających spełnienie ww. warunków udziału w postępowaniu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 Zamawiający uzna warunek za spełniony, jeżeli Wykonawca wykaże, że zrealizował, a w przypadku świadczeń okresowych lub ciągłych również realizuje w okresie ostatnich trzech lat przed upływem terminu składania ofert, a jeżeli okres działalności jest krótszy - w tym okresie, co najmniej 2 zamówienia polegające na konserwacji drzewostanu (ścinanie drzew, cięcia pielęgnacyjno-techniczne koron drzew itp.) w ilości co najmniej 70 szt. (każde zamówienie)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 Zamawiający uzna warunek za spełniony, jeżeli Wykonawca wykaże, że dysponuje lub ma możliwość dysponowania niezbędnymi do realizacji zamówienia narzędziami i urządzeniami technicznymi dostępnymi Wykonawcy usług w celu realizacji zamówienia (niezbędnym minimum sprzętowym i transportowym): pilarka spalinowa - szt. 4, podnośnik koszowy - szt. 1 (wys. co najmniej 18 m), samochód ciężarowy do 5 ton - szt. 1, ciągnik kołowy z przyczepą - szt. 1,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 Zamawiający uzna warunek za spełniony, jeżeli Wykonawca wykaże, że dysponuje lub ma możliwość dysponowania osobami, które będą uczestniczyć w wykonaniu zamówienia, tj.: a) minimum 6 pracowników na stanowiskach robotniczych do konserwacji drzewostanu, w tym: - 4 pilarzy (z uprawnieniami pilarza i z uprawnieniami do pracy na wysokości), - 2 pracowników pomocniczych, b)1 pracownik z wykształceniem leśnym, co najmniej średnim (technik leśnik) i uprawnieniami w zakresie pielęgnacji i chirurgii drzew do nadzorowania tych prac, c)dysponują przynajmniej jednym pracownikiem, który będzie brał udział w realizacji zamówienia (osoba nadzorująca prace lub pracownik na stanowisku robotniczym), przeszkolonym w zakresie kierowania ruchem na drodze, Ocena, czy Wykonawca spełnia przedstawione wyżej warunki udziału w postępowaniu zostanie dokonana zgodnie z kryterium spełnia - nie spełnia na podstawie analizy załączonych do oferty dokumentów potwierdzających spełnienie ww warunków udziału w postępowaniu.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koncesję, zezwolenie lub licencję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" w:ascii="Arial" w:hAnsi="Arial"/>
          <w:sz w:val="16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świadczenie o braku podstaw do wykluczenia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280"/>
        <w:ind w:left="1170" w:right="300" w:hanging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Bold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III.6) INNE DOKUMENTY</w:t>
      </w:r>
    </w:p>
    <w:p>
      <w:pPr>
        <w:pStyle w:val="Bold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Wykonawca, który przetarg wygra przed podpisaniem umowy zobowiązany będzie przedstawić: a) oryginał umowy na dzierżawę (lub inna forma władania) terenu i obiektów pod bazę na terenie Wałbrzycha lub zlokalizowaną w odległości nie większej niż 15 km od granic administracyjnych miasta, b) dokumenty ubezpieczeniowe (polisy), potwierdzające, że Wykonawca jest ubezpieczony od odpowiedzialności cywilnej w zakresie prowadzonej działalności zgodnie z § 8 umowy. c) w przypadku podmiotów występujących wspólnie do przedłożenia umowy konsorcjum. d) aktualny odpis(y) z właściwego rejestru albo aktualne zaświadczenie(a)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16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V.1.1) Tryb udzielenia zamówienia:</w:t>
      </w:r>
      <w:r>
        <w:rPr>
          <w:rFonts w:cs="Arial" w:ascii="Arial" w:hAnsi="Arial"/>
          <w:sz w:val="16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 xml:space="preserve">IV.2.1) Kryteria oceny ofert: </w:t>
      </w:r>
      <w:r>
        <w:rPr>
          <w:rFonts w:cs="Arial" w:ascii="Arial" w:hAnsi="Arial"/>
          <w:sz w:val="16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V.2.2) Czy przeprowadzona będzie aukcja elektroniczna:</w:t>
      </w:r>
      <w:r>
        <w:rPr>
          <w:rFonts w:cs="Arial" w:ascii="Arial" w:hAnsi="Arial"/>
          <w:sz w:val="16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16"/>
          <w:szCs w:val="20"/>
        </w:rPr>
        <w:t>tak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b) terminu realizacji umowy - wskutek wystąpienia okoliczności niezależnych od stron umowy, c) osób wymienionych w ofercie Wykonawcy pod warunkiem wyrażenia zgody przez Zamawiającego, oraz że osoby te będą spełniały warunki opisane w Specyfikacji, d) innych postanowień umownych w zakresie wynikającym z uregulowań prawnych wprowadzonych w życie po dacie podpisania umowy, wywołujących potrzebę zmiany umowy, e) innych - mogących mieć wpływ na niezakończenie przedmiotu umowy z przyczyn niezależnych od stron f) w przypadkach określonych we wzorze umowy stanowiącym załącznik nr 13 do SIWZ</w:t>
      </w:r>
    </w:p>
    <w:p>
      <w:pPr>
        <w:pStyle w:val="NormalnyWeb"/>
        <w:spacing w:lineRule="atLeast" w:line="3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V.4.1)</w:t>
      </w:r>
      <w:r>
        <w:rPr>
          <w:rFonts w:cs="Arial" w:ascii="Arial" w:hAnsi="Arial"/>
          <w:sz w:val="16"/>
          <w:szCs w:val="20"/>
        </w:rPr>
        <w:t> </w:t>
      </w:r>
      <w:r>
        <w:rPr>
          <w:rFonts w:cs="Arial" w:ascii="Arial" w:hAnsi="Arial"/>
          <w:b/>
          <w:bCs/>
          <w:sz w:val="16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16"/>
          <w:szCs w:val="20"/>
        </w:rPr>
        <w:t xml:space="preserve"> bip.zdik.walbrzych.pl</w:t>
        <w:br/>
      </w:r>
      <w:r>
        <w:rPr>
          <w:rFonts w:cs="Arial" w:ascii="Arial" w:hAnsi="Arial"/>
          <w:b/>
          <w:bCs/>
          <w:sz w:val="16"/>
          <w:szCs w:val="20"/>
        </w:rPr>
        <w:t>Specyfikację istotnych warunków zamówienia można uzyskać pod adresem:</w:t>
      </w:r>
      <w:r>
        <w:rPr>
          <w:rFonts w:cs="Arial" w:ascii="Arial" w:hAnsi="Arial"/>
          <w:sz w:val="16"/>
          <w:szCs w:val="20"/>
        </w:rPr>
        <w:t xml:space="preserve"> Zarząd Dróg i Komunikacji w Wałbrzychu ul. Armii Krajowej 35, 58-302 Wałbrzych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16"/>
          <w:szCs w:val="20"/>
        </w:rPr>
        <w:t xml:space="preserve"> 07.10.2010 godzina 10:00, miejsce: Sekretariat (pokój 108) Zarządu Dróg i Komunikacji w Wałbrzychu ul. Armii Krajowej 35, 58-302 Wałbrzych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>IV.4.5) Termin związania ofertą:</w:t>
      </w:r>
      <w:r>
        <w:rPr>
          <w:rFonts w:cs="Arial" w:ascii="Arial" w:hAnsi="Arial"/>
          <w:sz w:val="16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16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16"/>
          <w:szCs w:val="20"/>
        </w:rPr>
        <w:t>nie</w:t>
      </w:r>
    </w:p>
    <w:sectPr>
      <w:footerReference w:type="default" r:id="rId2"/>
      <w:type w:val="nextPage"/>
      <w:pgSz w:w="11906" w:h="16838"/>
      <w:pgMar w:left="1418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28"/>
        <w:szCs w:val="28"/>
      </w:rPr>
      <w:tab/>
    </w:r>
    <w:r>
      <w:rPr>
        <w:sz w:val="18"/>
      </w:rPr>
      <w:t>strona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23:00Z</dcterms:created>
  <dc:creator>Robert Gruszka</dc:creator>
  <dc:description/>
  <cp:keywords/>
  <dc:language>en-US</dc:language>
  <cp:lastModifiedBy>Robert Gruszka</cp:lastModifiedBy>
  <dcterms:modified xsi:type="dcterms:W3CDTF">2010-09-28T20:34:00Z</dcterms:modified>
  <cp:revision>6</cp:revision>
  <dc:subject/>
  <dc:title/>
</cp:coreProperties>
</file>